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Lent (Reminisce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Shepherd of Israel, our Lord and Master, remember Your tender mercies and loving kindness of old. Do not let our enemies triumph over us, and do not depart from us until You have blessed us. As You strove for Jacob, so strive now for Your faithful people who put their trust in You.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Remember all pastors in Christ, especially Matthew, our Synod president; </w:t>
      </w:r>
      <w:r>
        <w:rPr>
          <w:rStyle w:val="Emphasis"/>
        </w:rPr>
        <w:t>_____________</w:t>
      </w:r>
      <w:r>
        <w:rPr>
          <w:rFonts w:eastAsia="Times New Roman" w:cs="Times New Roman" w:ascii="Times New Roman" w:hAnsi="Times New Roman"/>
          <w:lang w:bidi="he-IL"/>
        </w:rPr>
        <w:t xml:space="preserve">, our district president; and </w:t>
      </w:r>
      <w:r>
        <w:rPr>
          <w:rStyle w:val="Emphasis"/>
        </w:rPr>
        <w:t>_____________</w:t>
      </w:r>
      <w:r>
        <w:rPr>
          <w:rFonts w:eastAsia="Times New Roman" w:cs="Times New Roman" w:ascii="Times New Roman" w:hAnsi="Times New Roman"/>
          <w:lang w:bidi="he-IL"/>
        </w:rPr>
        <w:t xml:space="preserve">, our circuit visitor. Renew in this congregation and among all Your saints faith to cling to You in adversity, boldness to oppose the devil and resist the flesh, and compassion to serve one another in lov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the households of this congregation, O Lord. Provide help and companionship to those who live alone, and foster love between husbands and wives, parents and children, that our homes would not be places to worship our bellies, glory in shame or set our minds on earthly things, but a refuge here and a foretaste of our heavenly h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our nation and those You have placed in authority, O Lord. Give them wisdom and integrity, and grant that neither they nor the citizens of our land would hinder Your Church or despise Your call to repentan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the sick and afflicted, O Lor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Deliver them for the sake of Christ, who cast out demons and performed cures on His way to finish His course at the cross. Strengthen their faith to hold fast to Him, who rose again to raise them also.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Though it is not right to give the children’s bread to dogs or to cast pearls before the swine, even the dogs eat the crumbs that fall from their master’s table. Receive us in Your mercy and enable all who commune to make the good confession, both of our sin and of You, our only Savior, that we may receive Your true body and blood for the forgiveness of all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Paragraph"/>
        <w:spacing w:before="0" w:after="0"/>
        <w:textAlignment w:val="baseline"/>
        <w:rPr>
          <w:b/>
          <w:b/>
          <w:bCs/>
        </w:rPr>
      </w:pPr>
      <w:r>
        <w:rPr/>
        <w:t xml:space="preserve">Lord God, heavenly Father, we implore You by Your Holy Spirit to strengthen our hearts and confirm our faith and hope in Your grace and mercy. Although we have reason to fear for the sake of our conscience, our sin and our unworthiness, let us nevertheless hold fast, like the woman of Canaan, to Your grace. In every trial and temptation, let us find You a present help and refuge; through Jesus Christ, Your Son, our Lord, who lives and reigns with You and the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Lent (Reminisce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To our Shepherd of Israel and Master, whose tender mercies and loving kindness are of old, that He would not depart from us until He blesses us; and that as He once strove for Jacob, so God would strive now for us who trust in Him,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the Church and all pastors in Christ, especially Matthew, our Synod president; </w:t>
      </w:r>
      <w:r>
        <w:rPr>
          <w:rStyle w:val="Emphasis"/>
        </w:rPr>
        <w:t>_____________</w:t>
      </w:r>
      <w:r>
        <w:rPr>
          <w:rFonts w:eastAsia="Times New Roman" w:cs="Times New Roman" w:ascii="Times New Roman" w:hAnsi="Times New Roman"/>
          <w:lang w:bidi="he-IL"/>
        </w:rPr>
        <w:t xml:space="preserve">, our district president; and </w:t>
      </w:r>
      <w:r>
        <w:rPr>
          <w:rStyle w:val="Emphasis"/>
        </w:rPr>
        <w:t>_____________</w:t>
      </w:r>
      <w:r>
        <w:rPr>
          <w:rFonts w:eastAsia="Times New Roman" w:cs="Times New Roman" w:ascii="Times New Roman" w:hAnsi="Times New Roman"/>
          <w:lang w:bidi="he-IL"/>
        </w:rPr>
        <w:t xml:space="preserve">, our circuit visitor; for this and every congregation; and for faith to cling to Him in adversity, boldness to oppose the devil and resist the flesh, and compassion to serve one another in lov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that they would not be places to worship our bellies, glory in shame or set our minds on earthly things, but a refuge of love here and a foretaste of our heavenly ho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officials, that the Lord would give them wisdom and integrity, and that neither they nor the citizens of our land would hinder His Church or despise His call to repentan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ose who are sick and afflicted,</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He who cast out demons and performed cures on His way to the cross would strengthen their faith and deliver them from suffering,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ll who commune, that God would receive us in His mercy and enable us to make the good confession, both of our sin and of Him, our only Savior; and that, though it is not right to give the children’s bread to dogs, He would lead us to approach Him in faith, believing that even the dogs eat the crumbs that fall from their master’s tabl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pPr>
      <w:r>
        <w:rPr>
          <w:rFonts w:eastAsia="Times New Roman" w:cs="Times New Roman" w:ascii="Times New Roman" w:hAnsi="Times New Roman"/>
          <w:lang w:bidi="he-IL"/>
        </w:rPr>
        <w:t xml:space="preserve">Lord God, heavenly Father, we implore You by Your Holy Spirit to strengthen our hearts and confirm our faith and hope in Your grace and mercy. Although we have reason to fear for the sake of our conscience, our sin and our unworthiness, let us nevertheless hold fast, like the woman of Canaan, to Your grace. In every trial and temptation, let us find You a present help and refuge; through Jesus Christ, Your Son, our Lord, who lives and reigns with You and the Holy Spirit, one God, now and forever. </w:t>
      </w:r>
      <w:r>
        <w:rPr>
          <w:rFonts w:eastAsia="Times New Roman" w:cs="Times New Roman" w:ascii="Times New Roman" w:hAnsi="Times New Roman"/>
          <w:b/>
          <w:bCs/>
          <w:lang w:bidi="he-IL"/>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6:00Z</dcterms:created>
  <dc:creator>The Lutheran Church—Missouri Synod</dc:creator>
  <dc:description/>
  <cp:keywords/>
  <dc:language>en-US</dc:language>
  <cp:lastModifiedBy>Keup, Paul</cp:lastModifiedBy>
  <dcterms:modified xsi:type="dcterms:W3CDTF">2022-02-14T21:16:00Z</dcterms:modified>
  <cp:revision>3</cp:revision>
  <dc:subject>LCMS Prayers of the Church — One-Year Series — Second Sunday in Lent (Reminiscere) — March 13, 2022 — Responsive and Ektene Forms</dc:subject>
  <dc:title>LCMS Prayers of the Church — One-Year Series — Second Sunday in Lent (Reminiscere) — March 13, 2022 — Responsive and Ektene Forms</dc:title>
</cp:coreProperties>
</file>